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1.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у и компаративна књижевност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2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ена Славко Лаз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Романи о ђачкој дружини у српској књижевности за децу и млад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рад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садржи 68 страница куцаног текста фонта Times New Roman и има следећу структуру: Апстракт на српском и на енглеском језику (1-2), Садржај (3), Увод (4-13), Романи о ђачкој дружини у српској књижевности за децу и младе (13-24), Мотиви игре кроз одметништво и бунт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24-32), Друшвени контекст и окружење и њихов уицај на развој маште и имагинације код јунак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2-38), Мотиви љубави и љубоморе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8-43), Смех и хумор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43-48), Васпино-дидакична линиј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 (48-54), Закључак (54-57), Прилог – Интервју са писцем Градимиром Стојковићем (61-68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уводном делу мастер рада Милене Лазић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 Романи о ђачкој дружини у српској књижевности за децу и младе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дат је кратак преглед настанка и развоја књижевности за децу и младе, са посебним освртом на развој романескног жанра који се у књижевности за децу гранао у више праваца (авантуристички, фантастични, научнофантастични, историјски). Овај кратки преглед представља увод у проучавање посебне врсте романа за децу и младе, романа о ђачкој дружини, превасходно засновано на примеру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Бранислава Нушића из 1933. године и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Градимира Стојковића из 1985. године, са циљем да покаже генезу романа о ђачкој дружини у српској књижевности за децу и младе. У уводном делу рада експлицира се став да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означава парадигматичан пример романа о ђачкој дружини, у којем је тема ђачког колектива достигла свој пуни домет, а да други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припада типу романа о детињству и другим мотивима из дечјег живота, у којем је тема ђачког колектива спорадична. Полазећи са тог аспекта, у даљем тексту ра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Cs/>
                <w:spacing w:val="1"/>
                <w:sz w:val="22"/>
                <w:szCs w:val="22"/>
                <w:lang w:val="sr-RS"/>
              </w:rPr>
              <w:t xml:space="preserve">упоредном анализом испитују се структурне особености ових романа, њихова тематско- мотивска основа, елементи хумора, игре и фантастике, готово незаобилазни у књижевним делима писаним за децу, проучава се статус јунака, те друштвени, идејни и идеолошки контекст. Завршни део мастер рада посвећен је истраживању васпитно-дидактичке линије ових романа. Мастер рад Милене Лазић </w:t>
            </w:r>
            <w:r>
              <w:rPr>
                <w:bCs/>
                <w:i/>
                <w:spacing w:val="1"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bCs/>
                <w:spacing w:val="1"/>
                <w:sz w:val="22"/>
                <w:szCs w:val="22"/>
                <w:lang w:val="sr-RS"/>
              </w:rPr>
              <w:t>садржи и драгоцен прилог, интервју са писцем Градимиром Стојковиће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Истраживању романа о ђачкој дружини Милена Лазић је приступила са различитих становишта: књижевноисторијског, књижевнотеоријског, идеолошког, естетског, педагошког и дидактичног. Основно методолошко полазиште била је компаративна метода, уз ослањање на структуралистички, феминистички и психоаналитички приступ књижевном делу. Књижевноисторијски и књижевнотеоријски увиди потврђивани су конкретним примерима из дела узетих за предмет тумаче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сновни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и за децу и младе </w:t>
            </w:r>
            <w:r>
              <w:rPr>
                <w:sz w:val="22"/>
                <w:szCs w:val="22"/>
                <w:lang w:val="sr-RS"/>
              </w:rPr>
              <w:t xml:space="preserve">представља проучавање и описивање развоја романа о ђачкој дружини у српској књижевности за децу и младе, почев од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 Бранислава Нушића, који означава репрезентативни пример жанра, па до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, у којем се тема ђачког колектива јавља у траговима и спорадично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рад Милене Лазић је и први рад у српској науци о књижевности за децу који се бави упоредном анализом романа</w:t>
            </w:r>
            <w:r>
              <w:rPr>
                <w:i/>
                <w:sz w:val="22"/>
                <w:szCs w:val="22"/>
                <w:lang w:val="sr-RS"/>
              </w:rPr>
              <w:t xml:space="preserve"> 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, што је његов додатни квалитет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 xml:space="preserve">Посебан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 означава и Прилог – Интервју са писцем Градимиром Стојковићем, који пружа релевантан увид у аутопоетичка начела овог савременог српског писца за дец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Мастер рад нема значајнијих недостататака, али се предмет истраживања може проширити обухватнијим сагледавањем романа о ђачкој дружини у дијахроном и синхроном пресеку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.                                                                                                               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31:00Z</dcterms:created>
  <dc:creator>Bojan</dc:creator>
  <dc:description/>
  <dc:language>en-US</dc:language>
  <cp:lastModifiedBy>Danijela</cp:lastModifiedBy>
  <cp:lastPrinted>2011-06-03T11:51:00Z</cp:lastPrinted>
  <dcterms:modified xsi:type="dcterms:W3CDTF">2016-10-10T18:31:00Z</dcterms:modified>
  <cp:revision>2</cp:revision>
  <dc:subject/>
  <dc:title>УНИВЕРЗИТЕТ У НОВОМ САДУ</dc:title>
</cp:coreProperties>
</file>